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</w:t>
      </w:r>
      <w:r>
        <w:rPr/>
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color w:val="000000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color w:val="000000"/>
        </w:rPr>
        <w:t>„Благоустрояване на дворните площи на ДГ „Дъга”, УПИ ІІІ от кв. 129 по плана на гр. Габрово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 xml:space="preserve">удостоверения за добро изпълнение, които съдържат </w:t>
            </w:r>
            <w:r>
              <w:rPr/>
      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</w:t>
      </w:r>
      <w:r>
        <w:rPr/>
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Veneta Ganeva</cp:lastModifiedBy>
  <dcterms:modified xsi:type="dcterms:W3CDTF">2017-08-03T07:05:00Z</dcterms:modified>
  <cp:revision>47</cp:revision>
  <dc:subject/>
  <dc:title>Obr. 8</dc:title>
</cp:coreProperties>
</file>